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Приложение № 2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к Положению 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о закупке товаров, работ, услуг государственного бюджетного учреждения Самарской области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eastAsia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>«ЗАГС-РЕГИОН»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зависимых с заказчиком лиц в соответствии                                                         с Налоговым кодекс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6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, ИНН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снование включения юридического лица в 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16:00Z</dcterms:created>
  <dc:creator>Колесникова Ирина Александровна</dc:creator>
  <dc:description/>
  <cp:keywords/>
  <dc:language>en-US</dc:language>
  <cp:lastModifiedBy>a0123</cp:lastModifiedBy>
  <cp:lastPrinted>2020-01-27T12:46:00Z</cp:lastPrinted>
  <dcterms:modified xsi:type="dcterms:W3CDTF">2020-04-28T05:58:00Z</dcterms:modified>
  <cp:revision>5</cp:revision>
  <dc:subject/>
  <dc:title/>
</cp:coreProperties>
</file>